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42071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17888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